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4212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4709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7146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8395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