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117084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961158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378589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12216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