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81205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134393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774572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978767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