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73659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59347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57749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