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6271920"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2737353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15285987"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66750677"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